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954"/>
        <w:gridCol w:w="1300"/>
        <w:gridCol w:w="1260"/>
      </w:tblGrid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Город Майкоп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1.2020    № 99-р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Город Майкоп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19.12.2019  № 92-рс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межбюджетных трансфертов, получаемых из республиканского бюджета Республики Адыгея </w:t>
              <w:br/>
              <w:t>в бюджет муниципального образования «Город Майкоп»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21 г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22 г. 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63 76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87 819,6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63 76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7 819,6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41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18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184,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87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бразования для детей с ограниченными возможностями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5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27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97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942,2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2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 67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 673,9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3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760,7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7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704,0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6 0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6 329,7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34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340,1</w:t>
            </w:r>
          </w:p>
        </w:tc>
      </w:tr>
      <w:tr>
        <w:trPr>
          <w:trHeight w:val="11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6,9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28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500,5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3,10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94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74,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6:00Z</dcterms:created>
  <dc:creator>SvetetskayaO</dc:creator>
  <dc:description/>
  <dc:language>en-US</dc:language>
  <cp:lastModifiedBy>SvetetskayaO</cp:lastModifiedBy>
  <dcterms:modified xsi:type="dcterms:W3CDTF">2020-01-30T07:07:00Z</dcterms:modified>
  <cp:revision>1</cp:revision>
  <dc:subject/>
  <dc:title/>
</cp:coreProperties>
</file>